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99CC" w:val="clear"/>
        <w:spacing w:lineRule="atLeast" w:line="360" w:before="144" w:after="144"/>
        <w:ind w:hanging="0"/>
        <w:rPr>
          <w:rFonts w:ascii="華康POP1體;Arial Unicode MS" w:hAnsi="華康POP1體;Arial Unicode MS" w:eastAsia="華康POP1體;Arial Unicode MS"/>
          <w:color w:val="800080"/>
          <w:sz w:val="32"/>
          <w:szCs w:val="32"/>
          <w:shd w:fill="FF99CC" w:val="clear"/>
        </w:rPr>
      </w:pPr>
      <w:r>
        <w:rPr>
          <w:rFonts w:ascii="華康POP1體;Arial Unicode MS" w:hAnsi="華康POP1體;Arial Unicode MS" w:eastAsia="華康POP1體;Arial Unicode MS"/>
          <w:color w:val="800080"/>
          <w:sz w:val="32"/>
          <w:szCs w:val="32"/>
        </w:rPr>
        <w:t>肌膚保養資訊充電站</w:t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細明體;MingLiU"/>
          <w:color w:val="9900FF"/>
          <w:spacing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1824990" cy="2558415"/>
            <wp:effectExtent l="0" t="0" r="0" b="0"/>
            <wp:wrapTight wrapText="bothSides">
              <wp:wrapPolygon edited="0">
                <wp:start x="-80" y="0"/>
                <wp:lineTo x="-80" y="21538"/>
                <wp:lineTo x="21599" y="21538"/>
                <wp:lineTo x="21599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流隸體" w:hAnsi="華康流隸體" w:cs="細明體;MingLiU" w:eastAsia="華康流隸體"/>
          <w:color w:val="9900FF"/>
          <w:spacing w:val="0"/>
          <w:sz w:val="28"/>
          <w:szCs w:val="28"/>
        </w:rPr>
        <w:t>一、了解自己的膚質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del w:id="0" w:author="suga" w:date="2003-11-16T22:19:00Z">
        <w:r>
          <w:rPr>
            <w:rFonts w:ascii="華康細圓體" w:hAnsi="華康細圓體" w:cs="新細明體;PMingLiU" w:eastAsia="華康細圓體"/>
            <w:color w:val="9900FF"/>
            <w:spacing w:val="0"/>
            <w:sz w:val="24"/>
          </w:rPr>
          <w:delText>護膚前的第一步，是要先了解自己的膚質，然後再選擇適合的產品。</w:delText>
        </w:r>
      </w:del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當在早上洗完臉後，一直到下午五點時，將手指檢測鼻子油脂量，若只有感覺一點點油膩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正常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若沒有油膩感覺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乾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若可以割下小皮屑者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非常乾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若在中午就感到油膩時，則為</w:t>
      </w:r>
      <w:r>
        <w:rPr>
          <w:rFonts w:ascii="細明體;MingLiU" w:hAnsi="細明體;MingLiU" w:cs="細明體;MingLiU" w:eastAsia="細明體;MingLiU"/>
          <w:b/>
          <w:color w:val="9900FF"/>
          <w:spacing w:val="0"/>
          <w:sz w:val="24"/>
        </w:rPr>
        <w:t>油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而若在洗完臉一小時後就感到油膩者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非常油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細明體;MingLiU" w:hAnsi="細明體;MingLiU" w:eastAsia="細明體;MingLiU" w:cs="細明體;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一般最常見的情形是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T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字部位</w:t>
      </w:r>
      <w:del w:id="1" w:author="suga" w:date="2003-11-16T22:25:00Z">
        <w:r>
          <w:rPr>
            <w:rFonts w:ascii="華康細圓體" w:hAnsi="華康細圓體" w:cs="新細明體;PMingLiU" w:eastAsia="華康細圓體"/>
            <w:color w:val="9900FF"/>
            <w:spacing w:val="0"/>
            <w:sz w:val="24"/>
          </w:rPr>
          <w:delText>（前額、鼻子、下巴）</w:delText>
        </w:r>
      </w:del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過油，但其化地方（例如：臉頰）過於乾燥，這種膚質我們稱為</w:t>
      </w:r>
      <w:r>
        <w:rPr>
          <w:rFonts w:ascii="細明體;MingLiU" w:hAnsi="細明體;MingLiU" w:cs="細明體;MingLiU" w:eastAsia="細明體;MingLiU"/>
          <w:b/>
          <w:color w:val="9900FF"/>
          <w:spacing w:val="0"/>
          <w:sz w:val="24"/>
        </w:rPr>
        <w:t>複合性股膚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。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一般而言，油性皮膚者以潔膚為先；乾性膚質者必須以保養品的選擇為重；複合性肌膚則視局部膚質做重點處理為原則。</w:t>
      </w:r>
    </w:p>
    <w:p>
      <w:pPr>
        <w:pStyle w:val="Normal"/>
        <w:snapToGrid w:val="false"/>
        <w:spacing w:lineRule="auto" w:line="240"/>
        <w:ind w:hanging="0"/>
        <w:textAlignment w:val="auto"/>
        <w:rPr>
          <w:rFonts w:ascii="華康流隸體" w:hAnsi="華康流隸體" w:eastAsia="華康流隸體" w:cs="細明體;MingLiU"/>
          <w:color w:val="9900FF"/>
          <w:spacing w:val="0"/>
          <w:sz w:val="28"/>
          <w:szCs w:val="28"/>
        </w:rPr>
      </w:pPr>
      <w:r>
        <w:rPr>
          <w:rFonts w:eastAsia="華康流隸體" w:cs="細明體;MingLiU" w:ascii="華康流隸體" w:hAnsi="華康流隸體"/>
          <w:color w:val="9900FF"/>
          <w:spacing w:val="0"/>
          <w:sz w:val="28"/>
          <w:szCs w:val="28"/>
        </w:rPr>
      </w:r>
    </w:p>
    <w:p>
      <w:pPr>
        <w:pStyle w:val="Heading2"/>
        <w:spacing w:lineRule="auto" w:line="240"/>
        <w:ind w:hanging="0"/>
        <w:rPr/>
      </w:pPr>
      <w:r>
        <w:rPr>
          <w:rFonts w:ascii="華康流隸體" w:hAnsi="華康流隸體" w:cs="細明體;MingLiU" w:eastAsia="華康流隸體"/>
          <w:color w:val="9900FF"/>
          <w:spacing w:val="0"/>
          <w:sz w:val="28"/>
          <w:szCs w:val="28"/>
        </w:rPr>
        <w:t>二、肌膚</w:t>
      </w:r>
      <w:r>
        <w:rPr>
          <w:rFonts w:ascii="細明體;MingLiU" w:hAnsi="細明體;MingLiU" w:cs="細明體;MingLiU" w:eastAsia="細明體;MingLiU"/>
          <w:color w:val="9900FF"/>
          <w:spacing w:val="0"/>
          <w:sz w:val="28"/>
          <w:szCs w:val="28"/>
        </w:rPr>
        <w:t>的</w:t>
      </w:r>
      <w:r>
        <w:rPr>
          <w:rFonts w:ascii="華康流隸體" w:hAnsi="華康流隸體" w:cs="細明體;MingLiU" w:eastAsia="華康流隸體"/>
          <w:color w:val="9900FF"/>
          <w:spacing w:val="0"/>
          <w:sz w:val="28"/>
          <w:szCs w:val="28"/>
        </w:rPr>
        <w:t>日常保養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日常保養不需要太多的瓶瓶罐罐，只要有洗面乳、化粧水及乳液即可以完成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洗臉時，使用質純溫和的洗面乳，目前在市面上有非常多種的洗面乳，所以可以挑選適和自己使用的。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化粧水的功用在於收歛你的毛細孔，而有些更有抑制油份的分泌及清潔功能。使用化粧水時，將化粧水倒在化粧棉上，然後輕拍肌膚即可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最後，再將乳液適常的量倒在手中，然後輕輕的點在臉上，塗抺均勻，就可以讓肌膚更滋潤，且有光澤。</w:t>
      </w:r>
    </w:p>
    <w:p>
      <w:pPr>
        <w:pStyle w:val="Normal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Heading2"/>
        <w:spacing w:lineRule="auto" w:line="240"/>
        <w:ind w:hanging="0"/>
        <w:rPr/>
      </w:pP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三、皮膚的衰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 xml:space="preserve"> </w:t>
      </w:r>
    </w:p>
    <w:p>
      <w:pPr>
        <w:pStyle w:val="Normal"/>
        <w:ind w:hanging="0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　　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皮膚上的每個細胞都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具有吸收和排泄的功能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不斷地製告角質層，且同時去掉死亡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的皮膚細胞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使皮膚表面產生大量的死皮，讓毛孔受到阻塞，造成皮膚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衰老。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 xml:space="preserve"> </w:t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　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皮膚得不到良好的保養或隨著年齡增長而衰退，死皮就會附著在皮膚表面而不脫落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這樣一來，就會使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油脂不能順暢的由毛孔排出，而積留在毛孔內形成小油球，造成毛孔粗大，並因此而產生黑頭、粉刺。</w:t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　　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且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死亡的皮膚細胞阻塞毛孔，影響水分和油脂分泌，使皮膚缺乏一層天然的滋潤膜保護與濕潤皮膚，造成皮膚乾燥，這些角質化了的死亡皮膚細胞沒有脫落附在皮膚表面，一層一層的貼在臉上，結果使我們的皮膚看上去色澤灰暗、沒有活力、乾燥粗糙，接著皺紋就會產生。</w:t>
      </w:r>
    </w:p>
    <w:p>
      <w:pPr>
        <w:pStyle w:val="Normal"/>
        <w:ind w:left="482"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ind w:left="482" w:hanging="0"/>
        <w:rPr/>
      </w:pPr>
      <w:r>
        <w:rPr/>
      </w:r>
    </w:p>
    <w:p>
      <w:pPr>
        <w:pStyle w:val="Normal"/>
        <w:ind w:left="482" w:hanging="0"/>
        <w:rPr/>
      </w:pPr>
      <w:r>
        <w:rPr/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四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完全卸妝手冊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 xml:space="preserve"> 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回家後第一件事，就是先卸妝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讓肌膚保持乾淨的狀態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卸妝時手勢務要輕柔，讓卸妝品與彩妝充分混合，才能輕鬆地把妝卸掉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卸妝時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先將眼睛和唇部的彩妝用專屬卸妝品卸掉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是使用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防水型眼部彩妝或持久型口紅者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最好使用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與同品牌搭配的專屬卸妝品，才能卸得乾淨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然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先用卸妝品把化妝棉或棉花棒充分弄溼，把眼影、眼線、口紅完全清乾淨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卸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眼部彩妝和口紅後，再把粉底和其他臉部彩妝用卸妝品卸乾淨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您的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彩妝偏向簡單清爽的人，可以直接用乳化型卸妝乳把妝卸掉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您的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彩妝偏向複雜厚重的人，先用卸妝油把彩妝卸至乾淨為止，再用乳化型卸妝品清洗臉部。</w:t>
      </w:r>
    </w:p>
    <w:p>
      <w:pPr>
        <w:pStyle w:val="Normal"/>
        <w:snapToGrid w:val="false"/>
        <w:spacing w:lineRule="auto" w:line="240"/>
        <w:ind w:firstLine="480"/>
        <w:jc w:val="left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Heading1"/>
        <w:shd w:fill="FF99CC" w:val="clear"/>
        <w:spacing w:lineRule="auto" w:line="240" w:before="144" w:after="144"/>
        <w:ind w:hanging="0"/>
        <w:rPr>
          <w:rFonts w:ascii="華康POP1體;Arial Unicode MS" w:hAnsi="華康POP1體;Arial Unicode MS" w:eastAsia="華康POP1體;Arial Unicode MS" w:cs="華康POP1體;Arial Unicode MS"/>
          <w:color w:val="800080"/>
          <w:sz w:val="32"/>
        </w:rPr>
      </w:pPr>
      <w:r>
        <w:rPr>
          <w:rFonts w:ascii="華康POP1體;Arial Unicode MS" w:hAnsi="華康POP1體;Arial Unicode MS" w:cs="華康POP1體;Arial Unicode MS" w:eastAsia="華康POP1體;Arial Unicode MS"/>
          <w:color w:val="800080"/>
          <w:sz w:val="32"/>
        </w:rPr>
        <w:t>保養頭髮的方法</w:t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一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頭髮需要的營養</w:t>
      </w:r>
    </w:p>
    <w:p>
      <w:pPr>
        <w:pStyle w:val="Normal"/>
        <w:ind w:hanging="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頭髮需要的營養有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B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群、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C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、礦物質、蛋白質。</w:t>
      </w:r>
    </w:p>
    <w:p>
      <w:pPr>
        <w:pStyle w:val="Normal"/>
        <w:ind w:hanging="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B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群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可以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維護人體的肌膚、頭皮和頭髮，並且可促使頭髮的生長及保持其光澤，若缺乏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B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群，則容易出現白髮及掉髮現象；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C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可以讓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營養順利地到達髮根，使髮絲充份取得養份；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礦物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對於毛髮的健康與光澤有相當的影響；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蛋白質則是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頭髮主要成份是蛋白質，假如長期攝取不足，會出現脫髮現象。</w:t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二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單效洗髮精</w:t>
      </w:r>
      <w:r>
        <w:rPr>
          <w:rFonts w:eastAsia="華康流隸體" w:cs="華康流隸體" w:ascii="華康流隸體" w:hAnsi="華康流隸體"/>
          <w:color w:val="9900FF"/>
          <w:spacing w:val="0"/>
          <w:sz w:val="28"/>
        </w:rPr>
        <w:t>v.s.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雙效洗髮精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單效洗髮精的成分包括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油脂的去污劑、產生泡沫的發酵劑、使洗髮精看來濃稠的增厚劑、防腐劑、抗氧化劑、增色劑、香料及其他特殊成分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由於使用單效洗髮精後會將頭髮上的油脂完全洗掉，反而會讓頭髮產生靜電而不易整理，但若搭配上潤絲精，則可以避免此種現象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一般潤絲精最常見的成份是蛋白質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因為頭髮對蛋白質的親和力高，可以在表面吸附一層蛋白質，一方面增加頭髮的強度，並且可以填補角質的裂縫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另外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像尿素、乳酸可以增加頭髮的水分，天然油脂可以防止水分蒸發，使頭髮表面閃亮，荷荷油雖可以幫助頭髮保濕；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但是若用洗髮精徹底清潔，然後為了增加頭髮的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亮度、柔軟度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讓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頭髮表面留下一層潤絲成分，基本上這二個目的是矛盾的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而雙效洗髮精為了方便而將二者合一，但是它在清潔的功能上不如單效洗髮精，而潤絲精的效果又不及單純的潤絲精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且雙效洗髮精不易洗掉潤絲的成分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久而久之反而使頭髮便得厚重黏膩而無生氣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因此，若想達到最佳的洗淨效果時，建議您，還是使用單效洗髮精，不過使用後若覺得頭髮乾澀時，就要再另外使用潤絲精。</w:t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三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遠離頭皮屑</w:t>
      </w:r>
    </w:p>
    <w:p>
      <w:pPr>
        <w:pStyle w:val="Normal"/>
        <w:ind w:firstLine="480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當頭皮經細胞分裂後老化的角質剝落或頭皮皮脂的分解氧化物，都是產生頭皮屑的主要原因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怎麼樣才可以治療頭皮屑呢？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在飲食與生活習慣方面，避免吃刺激性的東西，注意睡眠，並常保持精神愉快；洗頭時，要選擇適合自己的洗髮精，且避免多效合一的產品，另外也可以使用蒸氣或熱烘，使頭皮毛孔擴張，促進汗與皮脂累積物排出，以保養頭皮的健康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另外需要注意的是，很多去頭皮屑的洗髮精具有藥效，使用時最好遵照說明指示使用，且不要長期使用，以避免產生抗藥性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POP1體">
    <w:altName w:val="Arial Unicode MS"/>
    <w:charset w:val="88"/>
    <w:family w:val="modern"/>
    <w:pitch w:val="default"/>
  </w:font>
  <w:font w:name="華康流隸體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  <w:textAlignment w:val="baseline"/>
    </w:pPr>
    <w:rPr>
      <w:rFonts w:ascii="Arial" w:hAnsi="Arial" w:eastAsia="華康中明體" w:cs="Arial"/>
      <w:color w:val="auto"/>
      <w:spacing w:val="10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eastAsia="新細明體;PMingLiU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華康粗圓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ind w:hanging="0"/>
      <w:outlineLvl w:val="2"/>
    </w:pPr>
    <w:rPr>
      <w:rFonts w:eastAsia="華康粗圓體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說明"/>
    <w:basedOn w:val="Normal"/>
    <w:qFormat/>
    <w:pPr>
      <w:widowControl/>
      <w:autoSpaceDE w:val="false"/>
      <w:ind w:right="372" w:firstLine="567"/>
      <w:textAlignment w:val="bottom"/>
    </w:pPr>
    <w:rPr>
      <w:rFonts w:ascii="華康中楷體" w:hAnsi="華康中楷體" w:eastAsia="華康中楷體"/>
    </w:rPr>
  </w:style>
  <w:style w:type="paragraph" w:styleId="Style13">
    <w:name w:val="步驟說明"/>
    <w:basedOn w:val="Style12"/>
    <w:qFormat/>
    <w:pPr>
      <w:overflowPunct w:val="false"/>
      <w:ind w:left="851" w:right="0" w:hanging="851"/>
    </w:pPr>
    <w:rPr/>
  </w:style>
  <w:style w:type="paragraph" w:styleId="Style14">
    <w:name w:val="小節"/>
    <w:basedOn w:val="Normal"/>
    <w:qFormat/>
    <w:pPr>
      <w:tabs>
        <w:tab w:val="clear" w:pos="480"/>
        <w:tab w:val="right" w:pos="8222" w:leader="none"/>
      </w:tabs>
      <w:spacing w:lineRule="auto" w:line="240"/>
      <w:ind w:firstLine="284"/>
    </w:pPr>
    <w:rPr>
      <w:rFonts w:eastAsia="華康粗圓體"/>
      <w:sz w:val="18"/>
    </w:rPr>
  </w:style>
  <w:style w:type="paragraph" w:styleId="Style15">
    <w:name w:val="大節"/>
    <w:basedOn w:val="Normal"/>
    <w:qFormat/>
    <w:pPr>
      <w:tabs>
        <w:tab w:val="clear" w:pos="480"/>
        <w:tab w:val="right" w:pos="8222" w:leader="none"/>
      </w:tabs>
      <w:spacing w:before="60" w:after="60"/>
      <w:ind w:hanging="0"/>
      <w:jc w:val="left"/>
    </w:pPr>
    <w:rPr>
      <w:rFonts w:eastAsia="華康粗圓體"/>
      <w:spacing w:val="22"/>
    </w:rPr>
  </w:style>
  <w:style w:type="paragraph" w:styleId="Style16">
    <w:name w:val="大節內文"/>
    <w:basedOn w:val="Normal"/>
    <w:qFormat/>
    <w:pPr>
      <w:ind w:left="142" w:right="113" w:firstLine="510"/>
    </w:pPr>
    <w:rPr>
      <w:rFonts w:ascii="Times New Roman" w:hAnsi="Times New Roman"/>
    </w:rPr>
  </w:style>
  <w:style w:type="paragraph" w:styleId="TextBodyIndent">
    <w:name w:val="Body Text Indent"/>
    <w:basedOn w:val="Normal"/>
    <w:pPr>
      <w:spacing w:lineRule="auto" w:line="240"/>
      <w:ind w:firstLine="480"/>
      <w:jc w:val="left"/>
      <w:textAlignment w:val="auto"/>
    </w:pPr>
    <w:rPr>
      <w:rFonts w:eastAsia="新細明體;PMingLiU"/>
      <w:color w:val="FF0000"/>
      <w:spacing w:val="0"/>
      <w:kern w:val="2"/>
      <w:sz w:val="24"/>
      <w:szCs w:val="24"/>
    </w:rPr>
  </w:style>
  <w:style w:type="paragraph" w:styleId="Style17">
    <w:name w:val="註解方塊文字"/>
    <w:basedOn w:val="Normal"/>
    <w:qFormat/>
    <w:pPr/>
    <w:rPr>
      <w:rFonts w:eastAsia="新細明體;PMingLiU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6:54:00Z</dcterms:created>
  <dc:creator>suga</dc:creator>
  <dc:description/>
  <cp:keywords/>
  <dc:language>en-US</dc:language>
  <cp:lastModifiedBy>suga</cp:lastModifiedBy>
  <dcterms:modified xsi:type="dcterms:W3CDTF">2003-11-17T06:54:00Z</dcterms:modified>
  <cp:revision>2</cp:revision>
  <dc:subject/>
  <dc:title>肌膚保養資訊充電站</dc:title>
</cp:coreProperties>
</file>