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至金瓜石，下車後由金瓜石車站前柏油路前行，經鋁絲廠、金絲廠後由金瓜石派出所前下水泥階梯，沿路可見毀棄的日式建築。金瓜石車站後有一水泥階梯可至舊時日皇行宮及日本神社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經過一水泥小橋，橋下溪水清澈豐沛。遇叉路往右轉，循階梯拾級而上，沿路經過幾家低矮民宅，屋頂均塗滿柏油防漏，此類民宅為金瓜石最常見的住宅型態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橫越一水泥小路後，由一破蔽小屋後之步徑上山，此路為捷徑但陡峭難行，較少人由此登無耳茶壺山。也可以在水泥小路處左轉，在接上石子路後蜿蜒上山，是一般「正規」登山路徑，路雖寬廣卻頗為無趣。進入屋後小徑後即在矮茅草與裸露巨岩間穿梭，與金瓜石愈行愈遠，小鎮也漸次露出全貌，依著山勢交替散佈著密密麻麻的新舊建築，山間留有舊時採礦遺蹟，偶爾還可以聽見山下時雨中學的鐘聲。</w:t>
      </w:r>
      <w:r>
        <w:br w:type="page"/>
      </w:r>
    </w:p>
    <w:p>
      <w:pPr>
        <w:pStyle w:val="Normal"/>
        <w:ind w:firstLine="480"/>
        <w:rPr/>
      </w:pPr>
      <w:r>
        <w:rPr>
          <w:rFonts w:ascii="新細明體;PMingLiU" w:hAnsi="新細明體;PMingLiU" w:eastAsia="新細明體;PMingLiU"/>
        </w:rPr>
        <w:t>接上一寬廣石子路，即先前所謂的「正規」登山路徑。西南邊不遠處的金瓜山腰有日本神社的遺蹟，遙望下可清楚看見數根矗立的石柱和整齊方正的平台，在一片荒蕪的山區中顯得甚為奇特。沿著石子路續往前行，有數段石子路面表面佈滿小洞的碎石鋪成，這些碎石是當年火山爆發時，噴出物急速冷卻的產品。火山產品除了這些碎石外，四處散落質地細密的巨大火成岩則是當年來不及噴發，在地表岩層侵蝕殆盡後方露與世界見面的火山岩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6:48:00Z</dcterms:created>
  <dc:creator>Virginia</dc:creator>
  <dc:description/>
  <dc:language>en-US</dc:language>
  <cp:lastModifiedBy>江蓓郁</cp:lastModifiedBy>
  <dcterms:modified xsi:type="dcterms:W3CDTF">2001-05-25T06:48:00Z</dcterms:modified>
  <cp:revision>2</cp:revision>
  <dc:subject/>
  <dc:title>Ch16-06</dc:title>
</cp:coreProperties>
</file>