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比爾蓋茲以「數位神經系統」</w:t>
      </w:r>
      <w:r>
        <w:rPr/>
        <w:t>(</w:t>
      </w:r>
      <w:r>
        <w:rPr/>
        <w:t>digital nervous system</w:t>
      </w:r>
      <w:r>
        <w:rPr/>
        <w:t>)</w:t>
      </w:r>
      <w:r>
        <w:rPr/>
        <w:t xml:space="preserve"> </w:t>
      </w:r>
      <w:r>
        <w:rPr/>
        <w:t>來概括這個觀念</w:t>
      </w:r>
      <w:r>
        <w:rPr/>
        <w:t xml:space="preserve">, </w:t>
      </w:r>
      <w:r>
        <w:rPr/>
        <w:t>「數位神經系統」一詞</w:t>
      </w:r>
      <w:r>
        <w:rPr/>
        <w:t xml:space="preserve">, </w:t>
      </w:r>
      <w:r>
        <w:rPr/>
        <w:t>比爾蓋茲早在</w:t>
      </w:r>
      <w:r>
        <w:rPr>
          <w:rFonts w:eastAsia="Times New Roman"/>
        </w:rPr>
        <w:t xml:space="preserve"> </w:t>
      </w:r>
      <w:r>
        <w:rPr/>
        <w:t xml:space="preserve">1997 </w:t>
      </w:r>
      <w:r>
        <w:rPr/>
        <w:t>年已提出</w:t>
      </w:r>
      <w:r>
        <w:rPr/>
        <w:t xml:space="preserve">, 1998 </w:t>
      </w:r>
      <w:r>
        <w:rPr/>
        <w:t>年更成為比爾蓋茲向世界發言的主軸</w:t>
      </w:r>
      <w:r>
        <w:rPr/>
        <w:t xml:space="preserve">, </w:t>
      </w:r>
      <w:r>
        <w:rPr/>
        <w:t>現在終於成為系統化的專書出版。以蓋茲對世界資訊工業的影響力之巨大</w:t>
      </w:r>
      <w:r>
        <w:rPr/>
        <w:t xml:space="preserve">, </w:t>
      </w:r>
      <w:r>
        <w:rPr/>
        <w:t>他的主要觀念都值得我們「嚴加看管」</w:t>
      </w:r>
      <w:r>
        <w:rPr/>
        <w:t xml:space="preserve">, </w:t>
      </w:r>
      <w:r>
        <w:rPr/>
        <w:t>因為他未來的努力極可能放在他所相信的地方</w:t>
      </w:r>
      <w:r>
        <w:rPr>
          <w:rFonts w:eastAsia="Times New Roman"/>
        </w:rPr>
        <w:t xml:space="preserve"> </w:t>
      </w:r>
      <w:r>
        <w:rPr/>
        <w:t>(</w:t>
      </w:r>
      <w:r>
        <w:rPr/>
        <w:t>就像宏碁施振榮所相信的</w:t>
      </w:r>
      <w:r>
        <w:rPr>
          <w:rFonts w:eastAsia="Times New Roman"/>
        </w:rPr>
        <w:t xml:space="preserve"> </w:t>
      </w:r>
      <w:r>
        <w:rPr/>
        <w:t xml:space="preserve">XC </w:t>
      </w:r>
      <w:r>
        <w:rPr/>
        <w:t>一樣</w:t>
      </w:r>
      <w:r>
        <w:rPr/>
        <w:t xml:space="preserve">), </w:t>
      </w:r>
      <w:r>
        <w:rPr/>
        <w:t>總有一天</w:t>
      </w:r>
      <w:r>
        <w:rPr/>
        <w:t xml:space="preserve">, </w:t>
      </w:r>
      <w:r>
        <w:rPr/>
        <w:t>我們會看到這些觀念主軸的痕跡刻印在我們的生活之上。</w:t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119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央處理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ium 75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記憶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MB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硬碟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MB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螢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.1 </w:t>
            </w:r>
            <w:r>
              <w:rPr/>
              <w:t>吋</w:t>
            </w:r>
            <w:r>
              <w:rPr/>
              <w:t>TFT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  <w:r>
              <w:rPr/>
              <w:t>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檔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說明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ost.ex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程式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ost.d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host </w:t>
            </w:r>
            <w:r>
              <w:rPr/>
              <w:t>的使用手冊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ostfaq.t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見的問答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itches.t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程式的指令參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1073785" cy="363855"/>
                      <wp:effectExtent l="1270" t="3175" r="1270" b="3175"/>
                      <wp:wrapNone/>
                      <wp:docPr id="1" name="__TH_G11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880" cy="363960"/>
                                <a:chOff x="0" y="0"/>
                                <a:chExt cx="1073880" cy="36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3880" cy="36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560" y="9360"/>
                                  <a:ext cx="127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6680" y="54720"/>
                                  <a:ext cx="127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8800" y="99000"/>
                                  <a:ext cx="127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0920" y="144000"/>
                                  <a:ext cx="127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60" y="133920"/>
                                  <a:ext cx="127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920" y="211320"/>
                                  <a:ext cx="127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189" style="position:absolute;margin-left:-1.15pt;margin-top:0pt;width:84.5pt;height:28.6pt" coordorigin="-23,0" coordsize="1690,572">
                      <v:line id="shape_0" from="-23,0" to="1667,572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40;top:15;width:199;height: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86;width:199;height: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6;top:156;width:199;height: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4;top:227;width:199;height: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;top:211;width:199;height: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4;top:333;width:199;height: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訂戶價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園訂戶價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續訂戶價格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T $1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T $1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T $1,500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T $3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T $3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T $2,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3:03:00Z</dcterms:created>
  <dc:creator>林曉青</dc:creator>
  <dc:description/>
  <cp:keywords/>
  <dc:language>en-US</dc:language>
  <cp:lastModifiedBy>EMILY</cp:lastModifiedBy>
  <dcterms:modified xsi:type="dcterms:W3CDTF">2004-06-27T03:03:00Z</dcterms:modified>
  <cp:revision>2</cp:revision>
  <dc:subject/>
  <dc:title>比爾蓋茲以「數位神經系統」(digital nervous system) 來概括這個觀念, 「數位神經系統」一詞, 比爾蓋茲早在 1997 年已提出, 1998 年更成為比爾蓋茲向世界發言的主軸, 現在終於成為系統化的專書出版</dc:title>
</cp:coreProperties>
</file>