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914400</wp:posOffset>
                </wp:positionV>
                <wp:extent cx="5981700" cy="4775200"/>
                <wp:effectExtent l="444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4775040"/>
                          <a:chOff x="0" y="0"/>
                          <a:chExt cx="5981760" cy="4775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371600"/>
                            <a:ext cx="59436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臺灣大學計算機及資訊網路中心主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3760" y="0"/>
                            <a:ext cx="5533920" cy="12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孫雅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476440"/>
                            <a:ext cx="5943600" cy="71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臺灣大學計算機及資訊網路中心主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5960"/>
                            <a:ext cx="5600880" cy="145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孫雅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-72.05pt;width:471.05pt;height:376.05pt" coordorigin="-541,-1441" coordsize="9421,752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540;top:720;width:9359;height:1259;mso-wrap-style:none;v-text-anchor:middle;rotation:180" type="_x0000_t136">
                  <v:path textpathok="t"/>
                  <v:textpath on="t" fitshape="t" string="臺灣大學計算機及資訊網路中心主任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361;top:-1440;width:8714;height:2017;mso-wrap-style:none;v-text-anchor:middle;rotation:180" type="_x0000_t136">
                  <v:path textpathok="t"/>
                  <v:textpath on="t" fitshape="t" string="孫雅麗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80;top:2460;width:9359;height:1121;mso-wrap-style:none;v-text-anchor:middle" type="_x0000_t136">
                  <v:path textpathok="t"/>
                  <v:textpath on="t" fitshape="t" string="臺灣大學計算機及資訊網路中心主任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180;top:3782;width:8819;height:2297;mso-wrap-style:none;v-text-anchor:middle" type="_x0000_t136">
                  <v:path textpathok="t"/>
                  <v:textpath on="t" fitshape="t" string="孫雅麗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6700</wp:posOffset>
                </wp:positionV>
                <wp:extent cx="5981700" cy="4775200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4775040"/>
                          <a:chOff x="0" y="0"/>
                          <a:chExt cx="5981760" cy="4775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371600"/>
                            <a:ext cx="59436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臺灣大學計算機及資訊網路中心主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3760" y="0"/>
                            <a:ext cx="5533920" cy="12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陳信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476440"/>
                            <a:ext cx="5943600" cy="71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臺灣大學計算機及資訊網路中心主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5960"/>
                            <a:ext cx="5600880" cy="145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陳信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20.95pt;width:471.05pt;height:376.05pt" coordorigin="-121,419" coordsize="9421,7521">
                <v:shape id="shape_0" fillcolor="black" stroked="t" o:allowincell="f" style="position:absolute;left:-120;top:2580;width:9359;height:1259;mso-wrap-style:none;v-text-anchor:middle;rotation:180" type="_x0000_t136">
                  <v:path textpathok="t"/>
                  <v:textpath on="t" fitshape="t" string="臺灣大學計算機及資訊網路中心主任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;top:420;width:8714;height:2017;mso-wrap-style:none;v-text-anchor:middle;rotation:180" type="_x0000_t136">
                  <v:path textpathok="t"/>
                  <v:textpath on="t" fitshape="t" string="陳信希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60;top:4320;width:9359;height:1121;mso-wrap-style:none;v-text-anchor:middle" type="_x0000_t136">
                  <v:path textpathok="t"/>
                  <v:textpath on="t" fitshape="t" string="臺灣大學計算機及資訊網路中心主任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0;top:5642;width:8819;height:2297;mso-wrap-style:none;v-text-anchor:middle" type="_x0000_t136">
                  <v:path textpathok="t"/>
                  <v:textpath on="t" fitshape="t" string="陳信希" style="font-family:&quot;新細明體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color w:val="993366"/>
      <w:sz w:val="36"/>
      <w:szCs w:val="36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28:00Z</dcterms:created>
  <dc:creator>NTU</dc:creator>
  <dc:description/>
  <cp:keywords/>
  <dc:language>en-US</dc:language>
  <cp:lastModifiedBy>huangsl</cp:lastModifiedBy>
  <cp:lastPrinted>2007-05-09T08:52:00Z</cp:lastPrinted>
  <dcterms:modified xsi:type="dcterms:W3CDTF">2012-07-10T04:07:00Z</dcterms:modified>
  <cp:revision>43</cp:revision>
  <dc:subject/>
  <dc:title/>
</cp:coreProperties>
</file>