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瑞芳鎮銅山里祈堂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時雨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臺北縣新店市華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康橋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板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國慶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重慶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松江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江翠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文化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新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莊市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莊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莊市新泰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5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莊市富國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福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莊市思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頭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三重市介壽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三重市中正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明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三重市自強路五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碧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永和市國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永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永和市永利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福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中和市興南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中和市民安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積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中和市廣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漳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鶯歌鎮尖山埔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鶯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樹林市柑園街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柑園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土城市永寧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土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三峽鎮復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八里鄉荖阡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八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泰山鄉泰林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9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泰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五股鄉成泰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五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蘆洲市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蘆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林口鄉頭湖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林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汐止市禮門里大同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9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汐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淡水鎮文化里真理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淡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5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三芝鄉淡金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5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石門鄉中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石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萬里鄉獅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萬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坪林鄉國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坪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店市文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文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店市中興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五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瑞芳鎮三爪子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瑞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瑞芳鎮崙頂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欽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貢寮鄉嵩陽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貢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深坑鄉文化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深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平溪鄉石底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平溪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烏來鄉啦卡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烏來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大觀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溪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莊市龍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丹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中和市莒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自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土城市金城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4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泰山鄉民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義學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莊市中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鶯歌鎮永和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鳳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三重市三和路四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光環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淡水鎮竹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鶯歌鎮國中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尖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淡水鎮北新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正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三峽鎮大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安溪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汐止市樟樹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樟樹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樹林市復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9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育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汐止市莊敬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青山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林口鄉文化一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崇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三重市忠孝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二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僑中一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樹林市中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成林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板橋市成都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忠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4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蘆洲市長樂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鷺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樹林市柑園街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柑園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  <w:r>
              <w:rPr>
                <w:rFonts w:cs="新細明體;PMingLiU" w:ascii="Verdana" w:hAnsi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桃子腳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貢寮鄉美豐村雞母嶺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-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豐珠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樹林市中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多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縣新店市安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達觀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宜蘭市樹人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宜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宜蘭市東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宜蘭市復興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復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羅東鎮中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羅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羅東鎮興東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羅東鎮國華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國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頭城鎮復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頭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7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蘇澳鎮中山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蘇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7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蘇澳鎮永榮里新馬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文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7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蘇澳鎮學府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三星鄉月眉村月眉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礁溪鄉礁溪路四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礁溪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礁溪鄉育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吳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冬山鄉南興村照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冬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冬山鄉永興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5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順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五結鄉大吉村大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五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五結鄉上四村中正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興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五結鄉成興村利寶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利澤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員山鄉溫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員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員山鄉內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榮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壯圍鄉壯五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壯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大同鄉太平村一鄰泰雅路四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宜蘭市南津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凱旋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6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宜蘭縣冬山鄉香和村照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慈心華德福實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莒光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桃園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中山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青溪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民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2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文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介新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建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文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蘆竹鄉海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山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蘆竹鄉大竹村四鄰國中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竹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大園鄉中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9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園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大園鄉沙崙村下海湖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大溪鎮民權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溪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大溪鎮康莊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4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大溪鎮仁愛里廟前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仁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龜山鄉大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壽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龜山鄉文化村文化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八德市興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八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八德市大勇村忠勇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平鎮市德育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平鎮市中豐路南勢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平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復華里復華一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內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月眉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龍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龍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育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興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榮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自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廣州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楊梅鎮校前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楊梅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楊梅鎮高榮里十一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仁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楊梅鎮豐野里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富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楊梅鎮民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瑞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觀音鄉中山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觀音鄉白玉村下庄子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觀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觀音鄉草漯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鄰四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草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新屋鄉中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新屋鄉大坡村五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新屋鄉中山西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永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龍潭鄉中正村龍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龍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龍潭鄉中豐路上林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凌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龍潭鄉十一份文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石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復興鄉澤仁村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4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介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慈文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平鎮市環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平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楊梅鎮新農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楊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龍勇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龍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樹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福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平鎮市平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蘆竹鄉光明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南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同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龜山鄉頂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弄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幸福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大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龜山鄉自強西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龜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大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會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楊梅鎮瑞溪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 xml:space="preserve">1 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楊光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龜山鄉萬壽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迴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平鎮市新富里振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平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龍潭鄉龍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暫借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  <w:r>
              <w:rPr>
                <w:rFonts w:cs="新細明體;PMingLiU" w:ascii="Verdana" w:hAnsi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武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桃園市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經國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桃園縣中壢市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過嶺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東鎮康寧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東鎮學府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二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東鎮東峰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2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員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關西鎮北斗里北門口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關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關西鎮石光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石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關西鎮東光里十六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富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新埔鎮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9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新埔鎮照門里照鏡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照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北市中正西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北市大義里鳳岡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鳳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北市嘉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六家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芎林鄉新鳳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芎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新豐鄉成德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新豐鄉後湖村八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精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橫山鄉中豐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橫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橫山鄉橫山街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華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寶山鄉雙溪村三峰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寶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北埔鄉埔尾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北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峨眉鄉峨眉街十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峨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湖口鄉新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湖口鄉鳳凰村仁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五峰鄉大隘村六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五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尖石鄉嘉樂村麥樹仁三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尖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新豐鄉員山村孝六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忠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北市縣政十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博愛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北市三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仁愛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縣竹東鎮自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自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苗栗市高苗里木鐸山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苗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苗栗市玉清里育英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倫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苗栗市福麗里電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明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頭屋鄉中正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頭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公館鄉館中村大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公館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公館鄉鶴岡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鶴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銅鑼鄉朝陽村文化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文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三義鄉廣盛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苑裡鎮舊社里九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致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通霄鎮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通霄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通霄鎮南和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通霄鎮內湖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烏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通霄鎮白東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啟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西湖鄉龍洞村一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西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頭份鎮中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頭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頭份鎮尖下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文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竹南鎮正南里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竹南鎮山佳里十四鄰公教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照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三灣鄉三灣村忠信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南庄鄉東村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庄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造橋鄉造橋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造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造橋鄉大西村十四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後龍鎮南龍里勝利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後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後龍鎮大庄里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維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大湖鄉靜湖村民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大湖鄉義和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獅潭鄉新店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獅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6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泰安鄉大興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泰安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頭份鎮建國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建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苗栗縣竹南鎮大埔里六鄰公義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9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潭子鄉潭興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麗澤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豐原市三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豐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豐原市豐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豐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豐原市豐南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豐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潭子鄉潭興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潭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雅鄉學府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雅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神岡鄉社南村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神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后里鄉文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后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外埔鄉大同村甲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外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甲鎮育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甲鎮中山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9-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日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安鄉松雅村大安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9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清水鎮鰲峰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清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清水鎮菁埔里臨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清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沙鹿鎮中正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沙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梧棲鎮文化里民生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梧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龍井鄉觀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龍井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龍井鄉中沙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四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肚鄉仁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道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烏日鄉新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5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烏日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烏日鄉溪南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3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溪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霧峰鄉國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霧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霧峰鄉南柳村柳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復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太平市中山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太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太平市中平村太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石岡鄉梅子村國中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石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東勢鎮東崎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東勢鎮東關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9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東勢鎮東新里文新街國中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里市至善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成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和平鄉東關路三段崑崙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和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沙鹿鎮英才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北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沙鹿鎮光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鹿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里市東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潭子鄉雅潭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潭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甲鎮大安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順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清水鎮中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清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雅鄉雅環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太平市樹德九街</w:t>
            </w:r>
            <w:r>
              <w:rPr>
                <w:rFonts w:ascii="Verdana" w:hAnsi="Verdana" w:cs="Verdana" w:eastAsia="Verdana"/>
                <w:color w:val="000000"/>
                <w:kern w:val="0"/>
                <w:lang w:val="en-US" w:eastAsia="en-US"/>
              </w:rPr>
              <w:t xml:space="preserve"> 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 xml:space="preserve">139 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里市鳳凰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豐原市朝陽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豐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烏日鄉信義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里市甲堤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立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大里市永隆三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爽文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沙鹿鎮忠貞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公明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龍井鄉中央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龍津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2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縣神岡鄉神清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神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北斗鎮文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北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福興鄉橋頭村復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鹿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鹿港鎮頭南里頂草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鹿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線西鄉寓埔村中央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線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彰化市長順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陽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彰化市中正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彰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彰化市彰南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彰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彰化市卦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彰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芬園鄉彰南路四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芬園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員林鎮南興里南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員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員林鎮萬年里明倫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明倫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二林鎮萬興里二溪路六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萬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竹塘鄉竹塘村竹林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塘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大城鄉東城村南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芳苑鄉草湖村功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草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芳苑鄉仁愛村斗苑路芳苑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芳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溪湖鎮彰水路四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溪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埔鹽鄉好修村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埔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埔心鄉義民村忠義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埔心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福興鄉西勢村員鹿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福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秀水鄉安東村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秀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和美鎮和西里西園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和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伸港鄉新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伸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大村鄉村上村中山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花壇鄉長沙村彰員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花壇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永靖鄉瑚璉村錫壽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永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田中鎮南路里文化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田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二水鄉源泉村月眉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二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社頭鄉廣興村中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社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田尾鄉饒平村中學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田尾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溪州鄉溪州村中央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溪州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溪州鄉成功村下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溪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埤頭鄉崙腳村中學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埤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和美鎮柑井里美寮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9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和群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員林鎮大同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二林鎮原斗里原竹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7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原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彰化市埔西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彰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溪湖鎮福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成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彰化市自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5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彰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彰化縣彰化市向陽里向陽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信義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埔里鎮中台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普台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埔里鎮水頭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鄰水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均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南投市漳和里祖祠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投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南投市大庄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南投市內興里新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南投市鳳鳴里八卦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9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鳳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埔里鎮西安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埔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埔里鎮大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埔里鎮東門里公園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宏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草屯鎮炎峰里虎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草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草屯鎮新豐里稻香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日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竹山鎮中山里竹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竹山鎮延和里鹿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延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竹山鎮集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2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社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竹山鎮瑞竹里瑞東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瑞竹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集集鎮集集里成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集集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名間鄉中山村彰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名間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名間鄉新光村名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鹿谷鄉彰雅村仁義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鹿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鹿谷鄉仁愛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瑞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中寮鄉復興村初中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中寮鄉爽文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 xml:space="preserve">4 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鄰竹坪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爽文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魚池鄉魚池村魚池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41-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魚池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魚池鄉水社村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明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國姓鄉石門村國姓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國姓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國姓鄉北港村國姓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北梅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國姓鄉北山村中正路四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北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水里鄉民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水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水里鄉民和村忠信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民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信義鄉明德村玉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信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5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信義鄉同富村同富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同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54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南投縣仁愛鄉大同村信義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仁愛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林內鄉林中村公園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淵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西螺鎮西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東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斗六市鎮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維多利亞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古坑鄉麻園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鄰平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福智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斗南鎮中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大埤鄉南和村民權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埤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四湖鄉飛沙村大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飛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四湖鄉湖西村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四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水林鄉水北村水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水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二崙鄉崙西村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二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褒忠鄉中勝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褒忠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莿桐鄉農校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莿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崙背鄉大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崙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古坑鄉朝陽村朝陽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古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東勢鄉東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元長鄉元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元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斗六市育英北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斗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斗六市明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雲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虎尾鎮中溪里中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虎尾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虎尾鎮廉使里文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崇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西螺鎮興農西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西螺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北港鎮民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北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北港鎮大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建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口湖鄉梧南村光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宜梧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口湖鄉湖東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口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台西鄉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0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台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土庫鎮復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土庫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5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水林鄉松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蔦松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古坑鄉東和村文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土庫鎮馬光里和平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馬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斗六市榴中里光復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石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4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林內鄉烏麻村長源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林內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3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雲林縣虎尾鎮東仁里東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仁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朴子市竹圍里大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朴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朴子市安福里山通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布袋鎮光復里六棟寮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布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布袋鎮中安里過溝國中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過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2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大林鎮大糖里中學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新港鄉福德村福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民雄鄉西安村西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民雄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民雄鄉大崎村內埔仔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1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六腳鄉蒜頭村樹仁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六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太保市太保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太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太保市中山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8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嘉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2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溪口鄉坪頂村中正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溪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鹿草鄉鹿草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鹿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東石鄉永屯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水上鄉水上村進學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水上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水上鄉忠和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忠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中埔鄉中埔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竹崎鄉內埔村元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昇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義竹鄉岸腳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義竹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番路鄉下坑村菜公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民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梅山鄉梅北村健康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梅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縣大埔鄉茄苳村竹圍仔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仁德鄉文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9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城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七股鄉大埕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昭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仁德鄉民安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仁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仁德鄉保安村中正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文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歸仁鄉後市村文化街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歸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關廟鄉中山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關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永康市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永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龍崎鄉新市子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龍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新化鎮中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2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善化鎮溪美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善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玉井鄉大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玉井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4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山上鄉山上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山上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4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安定鄉安加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安定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楠西鄉中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楠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新市鄉民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市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南化鄉南化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左鎮鄉中正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左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麻豆鎮南勢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麻豆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下營鄉中山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下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六甲鄉民權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六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官田鄉隆田村三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官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大內鄉內江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內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佳里鎮安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佳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佳里鎮民安里新宅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佳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學甲鎮華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學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西港鄉文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西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將軍鄉嘉昌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將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七股鄉大潭村頂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後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七股鄉義合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北門鄉永華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北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新營市民治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新營市太北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0-2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太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新營市民治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鹽水鎮三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鹽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白河鎮昇安里三間厝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白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柳營鄉東昇村中山東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柳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東山鄉東中村青葉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東山鄉東原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後壁鄉嘉苳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後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後壁鄉頂長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菁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新市鄉大順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永康市大橋二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縣歸仁鄉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沙崙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大樹鄉學城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義守大學國際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學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鳳山市中山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鳳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鳳山市興中里光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鳳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鳳山市龍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五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鳳山市輜汽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鳳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鳳山市國泰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忠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大寮鄉永芳村進學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大寮鄉潮寮村潮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潮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大樹鄉九曲村九曲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樹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大樹鄉溪埔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溪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鳥松鄉松埔北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鳥松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大社鄉神農村翠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社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岡山鎮岡燕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岡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岡山鎮灣裡里育才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前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永安鄉保興一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永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橋頭鄉新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橋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梓官鄉中學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梓官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燕巢鄉中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燕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阿蓮鄉民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阿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湖內鄉公館村中山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湖內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5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茄萣鄉白雲村濱海路四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茄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田寮鄉南安村崗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田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彌陀鄉海尾村進學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彌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旗山鎮大德里中學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旗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旗山鎮旗甲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0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圓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旗山鎮新光里新南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美濃鎮合和里中正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美濃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美濃鎮南中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隆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美濃鎮龍山里中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龍肚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六龜鄉寶來村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寶來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杉林鄉月眉村清水路中學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杉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內門鄉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內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甲仙鄉東安村文化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甲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林園鄉中芸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芸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大寮鄉中庄村光明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庄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梓官鄉智蚵村中正二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蚵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三民鄉民權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鳳山市青年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青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路竹鄉一甲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一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仁武鄉大灣村仁雄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岡山鎮信中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嘉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茂林鄉茂林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茂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4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桃源鄉勤和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桃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3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縣鳳山市中崙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崁頂鄉園寮村田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南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屏東市大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明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屏東市民學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屏東市公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公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屏東市大武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鶴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屏東市公裕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至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長治鄉德成村中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7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長治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麟洛鄉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麟洛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九如鄉玉水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九如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里港鄉春林村里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里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鹽埔鄉鹽南村勝利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鹽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高樹鄉高樹村南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高樹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高樹鄉泰山村產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高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內埔鄉文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內埔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內埔鄉龍潭村昭勝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崇文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竹田鄉西勢村龍門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竹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潮州鎮文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潮州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潮州鎮光春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9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春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萬巒鄉萬和村褒忠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萬巒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新埤鄉建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埤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萬丹鄉四維村萬丹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萬丹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3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新園鄉仙吉村仙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園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東港鎮船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林邊鄉光林村和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林邊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南州鄉人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州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3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佳冬鄉玉光村大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佳冬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琉球鄉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琉球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4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車城鄉新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車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4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恆春鎮文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恆春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4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滿州鄉文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滿州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瑪家鄉三和村三和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瑪家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泰武鄉佳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泰武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4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牡丹鄉石門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牡丹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4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枋山鄉楓港村舊庄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獅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2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東港鎮興東里東新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屏東縣萬丹鄉新鐘村新鐘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萬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台東市新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4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台東市中華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台東市仁七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寶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台東市更生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卑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台東市中興路四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弄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豐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台東市青海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知本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卑南鄉明峰村忠孝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初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鹿野鄉龍田村光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鹿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鹿野鄉瑞和村瑞景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瑞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關山鎮崁頂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關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池上鄉新興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池上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6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太麻里鄉大王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3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6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太麻里鄉金崙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賓茂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6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大武鄉大武村復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大武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東河鄉都蘭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9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都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東河鄉北源村三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泰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6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成功鎮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6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長濱鄉長濱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長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延平鄉桃源村昇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桃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海端鄉海端村山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海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5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東縣綠島鄉中寮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綠島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8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玉里鎮民族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玉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8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玉里鎮松埔里宮前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玉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8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玉里鎮三民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三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花蓮市化道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美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花蓮市公園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花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市國風里林政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國風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新城鄉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秀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新城鄉北埔村北埔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新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吉安鄉中山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吉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吉安鄉宜昌村一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宜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壽豐鄉豐裡村中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壽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壽豐鄉平和村平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平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光復鄉大馬村林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光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光復鄉大富村中山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富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鳳林鎮光復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鳳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鳳林鎮長橋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萬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8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富里鄉永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富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8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富里鄉新興村一鄰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富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豐濱鄉光豐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豐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瑞穗鄉成功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瑞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8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富里鄉東里村道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花蓮市裕祥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自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吉安鄉東昌村東海十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化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97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花蓮縣花蓮市達固湖灣大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教育局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  <w:r>
              <w:rPr>
                <w:rFonts w:cs="新細明體;PMingLiU" w:ascii="Verdana" w:hAnsi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南平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馬公市西文里中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馬公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馬公市光華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馬公市五德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澎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湖西鄉湖西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湖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湖西鄉許家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志清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白沙鄉鎮海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鎮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白沙鄉赤崁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9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白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白沙鄉吉貝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吉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西嶼鄉池東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西嶼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望安鄉西安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望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望安鄉將軍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將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七美鄉中和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七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馬公文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文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8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澎湖縣白沙鄉鳥嶼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鳥嶼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七堵區東新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明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仁愛區劉銘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銘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信義區東信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信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中正區中船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中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仁愛區南榮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南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信義區壽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成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中正區正榮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正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中山區中山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大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安樂區安和一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建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七堵區福五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百福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中正區新豐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八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暖暖區源遠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碇內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基隆市安樂區基金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武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東區學府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建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東區學府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培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北區光華北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光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東區南大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6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育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東區光復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光武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北區海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南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香山區富禮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富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東區自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三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香山區五福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內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香山區延平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虎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東區關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新科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3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新竹市北區西大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6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竹光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西屯區文心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樓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葳格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西區自由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居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區力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雙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南區忠明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5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崇倫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屯區中清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大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屯區僑孝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北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東區仁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東峰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南屯區三義里一鄰黎明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2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黎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西區自由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光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西區美村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8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向上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東區育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育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南區復興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四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區英才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五權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屯區景賢六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東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西屯區寧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中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屯區崇德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崇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區北平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立人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西屯區漢口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漢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西屯區天助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安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西屯區青海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至善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南屯區永春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萬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南屯區大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大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屯區三光一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三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4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中市北屯區同榮里后庄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四張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市東區大業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大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市東區檜村里忠孝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9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北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市東區王田里圓福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嘉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市東區宣信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南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市西區新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民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市西區友忠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玉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市東區民權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蘭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6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嘉義市西區北湖里北社尾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北園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東區東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後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東區崇善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忠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南區西門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大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中西區金城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金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北區西門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民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北區大武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成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北區公園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延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中區府前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建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中區南寧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中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安平區慶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8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安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安南區安中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安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安南區安和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安順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東區裕文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復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南區新孝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新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北區文賢一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文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東區崇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崇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安南區安和路五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和順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7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南市北區西門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海佃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松山區介壽里延壽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介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松山區新東里新東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民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松山區復興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中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松山區南京東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敦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松山區新東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濱江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籌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信義區松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興雅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信義區雅祥里松隆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永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信義區福德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2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榴公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信義區三張里莊敬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弄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信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敦化南路一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復興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義榮里安和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立人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敦安里仁愛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仁愛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龍雲里四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大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芳和里臥龍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芳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福住里新生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金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忠孝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4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懷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羅斯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民族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安區建國南路二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龍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山區興雅里松江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長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山區劍潭里明水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北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山區聚葉里林森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新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山區下埤里復興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五常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山區樂群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濱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正區林興里汀州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螢橋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正區中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古亭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正區南門里廣州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南門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正區公園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弘道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中正區新營里愛國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5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中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同區長安西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之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建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同區玉泉里西寧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忠孝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同區重慶北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民權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同區至聖里大龍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蘭州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大同區重慶里敦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重慶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萬華區日善里西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萬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萬華區和德里興義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雙園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08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萬華區富裕里南寧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龍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文山區興福里興隆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靜心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文山區木柵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木柵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文山區樟林里辛亥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實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文山區指南里指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北政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文山區景華里景中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景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文山區興旺里福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興福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文山區萬有里景興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景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南港區新富里富康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誠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南港區成福里東新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成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內湖區紫陽里陽光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內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內湖區內湖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麗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內湖區湖興里民權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三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內湖區西湖里環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西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內湖區樂康里康樂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東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內湖區葫洲里康寧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明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士林區福德里中正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士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士林區三玉里忠誠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蘭雅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士林區翠山里至善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至善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士林區陽明里仰德大道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格致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士林區福安里延平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福安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士林區天和里天母東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天母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北投區榮華里明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私立奎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北投區溫泉里溫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北投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北投區中心里新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新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北投區建民里明德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明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北投區一德里中央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桃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北投區吉利里石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石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1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台北市北投區關渡里知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關渡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鹽埕區新樂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鹽埕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鼓山區鼓山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巷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壽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鼓山區明誠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58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明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左營區新庄仔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左營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左營區翠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8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大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左營區海平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立德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左營區自由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龍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左營區重信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1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福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楠梓區楠梓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3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楠梓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楠梓區興昌里盛昌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右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楠梓區加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和平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楠梓區德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01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國昌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楠梓區翠屏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翠屏國中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(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小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)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三民區鼎山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鼎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三民區十全一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三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三民區覺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6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民族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三民區義華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6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陽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7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三民區覺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5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正興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前金區六合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7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前金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前金區河南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七賢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苓雅區四維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6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苓雅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苓雅區五福一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五福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苓雅區建國一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大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苓雅區英明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4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英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前鎮區中山三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獅甲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前鎮區新衙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前鎮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前鎮區瑞興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瑞豐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前鎮區和平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70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光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6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前鎮區德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4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興仁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05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旗津區中洲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07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旗津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小港區平和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85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小港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小港區鳳源里鳳林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5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鳳林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小港區漢民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5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中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小港區明義街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明義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高雄市小港區松和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市立餐旅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93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金門縣金城鎮民權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2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金城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9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金門縣金湖鎮太湖路三段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金湖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9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金門縣金寧鄉安岐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金寧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9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金門縣金沙鎮汶沙里國中路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61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金沙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894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金門縣烈嶼鄉后井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38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烈嶼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連江縣馬祖南竿介壽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3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介壽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09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連江縣馬祖南竿馬祖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正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10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連江縣馬祖北竿芹壁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8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中山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vanish/>
                <w:sz w:val="20"/>
                <w:szCs w:val="20"/>
              </w:rPr>
              <w:t>2005</w:t>
            </w:r>
            <w:r>
              <w:rPr>
                <w:vanish/>
                <w:sz w:val="20"/>
                <w:szCs w:val="20"/>
              </w:rPr>
              <w:t>網際網路程式設計全國大賽</w:t>
            </w:r>
            <w:r>
              <w:rPr>
                <w:vanish/>
                <w:sz w:val="20"/>
                <w:szCs w:val="20"/>
              </w:rPr>
              <w:t>海報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904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11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連江縣馬祖莒光青帆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19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敬恆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55" w:hanging="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地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[212]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連江縣馬祖東引中柳村</w:t>
            </w:r>
            <w:r>
              <w:rPr>
                <w:rFonts w:cs="新細明體;PMingLiU" w:ascii="Verdana" w:hAnsi="Verdana"/>
                <w:color w:val="000000"/>
                <w:kern w:val="0"/>
                <w:lang w:val="en-US" w:eastAsia="en-US"/>
              </w:rPr>
              <w:t>94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號</w:t>
            </w:r>
            <w:r>
              <w:rPr>
                <w:rFonts w:ascii="Verdana" w:hAnsi="Verdana" w:cs="Verdana" w:eastAsia="Verdana"/>
                <w:color w:val="000000"/>
                <w:kern w:val="0"/>
              </w:rPr>
              <w:t xml:space="preserve">      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印刷品</w:t>
            </w:r>
          </w:p>
          <w:p>
            <w:pPr>
              <w:pStyle w:val="Normal"/>
              <w:spacing w:before="120" w:after="120"/>
              <w:ind w:left="255" w:right="255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學校名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  <w:lang w:val="en-US" w:eastAsia="en-US"/>
              </w:rPr>
              <w:t>縣立東引國中</w:t>
            </w:r>
          </w:p>
          <w:p>
            <w:pPr>
              <w:pStyle w:val="Normal"/>
              <w:spacing w:before="0" w:after="120"/>
              <w:ind w:left="255" w:right="255" w:hanging="0"/>
              <w:rPr>
                <w:vanish/>
              </w:rPr>
            </w:pPr>
            <w:r>
              <w:rPr>
                <w:i/>
                <w:iCs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網際網路程式設計全國大賽</w:t>
            </w:r>
            <w:r>
              <w:rPr>
                <w:sz w:val="20"/>
                <w:szCs w:val="20"/>
              </w:rPr>
              <w:t>海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55" w:right="255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04:00Z</dcterms:created>
  <dc:creator>NTU</dc:creator>
  <dc:description/>
  <cp:keywords/>
  <dc:language>en-US</dc:language>
  <cp:lastModifiedBy>NTU</cp:lastModifiedBy>
  <dcterms:modified xsi:type="dcterms:W3CDTF">2005-09-28T10:05:00Z</dcterms:modified>
  <cp:revision>2</cp:revision>
  <dc:subject/>
  <dc:title>地址：«地址»      印刷品</dc:title>
</cp:coreProperties>
</file>