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2948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5" w:right="255" w:hanging="0"/>
              <w:textAlignment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356235" cy="419100"/>
                  <wp:effectExtent l="0" t="0" r="0" b="0"/>
                  <wp:docPr id="1" name="emblem_200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_200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台灣大學計算機及資訊網路中心</w: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tu.edu.tw/chinese/PageN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48:00Z</dcterms:created>
  <dc:creator>nymph</dc:creator>
  <dc:description/>
  <cp:keywords/>
  <dc:language>en-US</dc:language>
  <cp:lastModifiedBy>nymph</cp:lastModifiedBy>
  <dcterms:modified xsi:type="dcterms:W3CDTF">2012-05-17T08:52:00Z</dcterms:modified>
  <cp:revision>6</cp:revision>
  <dc:subject/>
  <dc:title/>
</cp:coreProperties>
</file>