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3119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2" name="emblem_200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emblem_200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3" name="emblem_200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emblem_200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>
                <w:b/>
                <w:b/>
                <w:sz w:val="100"/>
                <w:szCs w:val="100"/>
              </w:rPr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b/>
                <w:b/>
                <w:sz w:val="100"/>
                <w:szCs w:val="100"/>
              </w:rPr>
            </w:pPr>
            <w:r>
              <w:rPr>
                <w:b/>
                <w:sz w:val="100"/>
                <w:szCs w:val="100"/>
              </w:rPr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6" name="Image1" descr="">
                                          <a:hlinkClick xmlns:a="http://schemas.openxmlformats.org/drawingml/2006/main" r:id="rId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>
                                                  <a:hlinkClick r:id="rId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7" name="Image1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/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</w:tr>
      <w:tr>
        <w:trPr>
          <w:trHeight w:val="3119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10" name="Image2" descr="">
                                          <a:hlinkClick xmlns:a="http://schemas.openxmlformats.org/drawingml/2006/main" r:id="rId1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>
                                                  <a:hlinkClick r:id="rId1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11" name="Image2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/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14" name="Image3" descr="">
                                          <a:hlinkClick xmlns:a="http://schemas.openxmlformats.org/drawingml/2006/main" r:id="rId1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>
                                                  <a:hlinkClick r:id="rId1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15" name="Image3" descr="">
                                    <a:hlinkClick xmlns:a="http://schemas.openxmlformats.org/drawingml/2006/main" r:id="rId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>
                                            <a:hlinkClick r:id="rId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/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</w:tr>
      <w:tr>
        <w:trPr>
          <w:trHeight w:val="3119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18" name="Image4" descr="">
                                          <a:hlinkClick xmlns:a="http://schemas.openxmlformats.org/drawingml/2006/main" r:id="rId1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" descr="">
                                                  <a:hlinkClick r:id="rId1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19" name="Image4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/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22" name="Image5" descr="">
                                          <a:hlinkClick xmlns:a="http://schemas.openxmlformats.org/drawingml/2006/main" r:id="rId2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>
                                                  <a:hlinkClick r:id="rId2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23" name="Image5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/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</w:tr>
      <w:tr>
        <w:trPr>
          <w:trHeight w:val="3119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26" name="Image6" descr="">
                                          <a:hlinkClick xmlns:a="http://schemas.openxmlformats.org/drawingml/2006/main" r:id="rId2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6" descr="">
                                                  <a:hlinkClick r:id="rId2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27" name="Image6" descr="">
                                    <a:hlinkClick xmlns:a="http://schemas.openxmlformats.org/drawingml/2006/main" r:id="rId2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>
                                            <a:hlinkClick r:id="rId2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/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30" name="Image7" descr="">
                                          <a:hlinkClick xmlns:a="http://schemas.openxmlformats.org/drawingml/2006/main" r:id="rId3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7" descr="">
                                                  <a:hlinkClick r:id="rId3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31" name="Image7" descr="">
                                    <a:hlinkClick xmlns:a="http://schemas.openxmlformats.org/drawingml/2006/main" r:id="rId3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>
                                            <a:hlinkClick r:id="rId3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/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</w:tr>
      <w:tr>
        <w:trPr>
          <w:trHeight w:val="3119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34" name="Image8" descr="">
                                          <a:hlinkClick xmlns:a="http://schemas.openxmlformats.org/drawingml/2006/main" r:id="rId3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8" descr="">
                                                  <a:hlinkClick r:id="rId3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35" name="Image8" descr="">
                                    <a:hlinkClick xmlns:a="http://schemas.openxmlformats.org/drawingml/2006/main" r:id="rId3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>
                                            <a:hlinkClick r:id="rId3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/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8260</wp:posOffset>
                      </wp:positionV>
                      <wp:extent cx="571500" cy="57023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356235" cy="419100"/>
                                        <wp:effectExtent l="0" t="0" r="0" b="0"/>
                                        <wp:docPr id="38" name="Image9" descr="">
                                          <a:hlinkClick xmlns:a="http://schemas.openxmlformats.org/drawingml/2006/main" r:id="rId3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9" descr="">
                                                  <a:hlinkClick r:id="rId3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4.9pt;mso-wrap-distance-left:9.05pt;mso-wrap-distance-right:9.05pt;mso-wrap-distance-top:0pt;mso-wrap-distance-bottom:0pt;margin-top:3.8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56235" cy="419100"/>
                                  <wp:effectExtent l="0" t="0" r="0" b="0"/>
                                  <wp:docPr id="39" name="Image9" descr="">
                                    <a:hlinkClick xmlns:a="http://schemas.openxmlformats.org/drawingml/2006/main" r:id="rId4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>
                                            <a:hlinkClick r:id="rId4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6990</wp:posOffset>
                      </wp:positionV>
                      <wp:extent cx="2400300" cy="4572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台灣大學計算機及資訊網路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.7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台灣大學計算機及資訊網路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258" w:right="258" w:hanging="0"/>
              <w:rPr/>
            </w:pPr>
            <w:r>
              <w:rPr/>
            </w:r>
          </w:p>
          <w:p>
            <w:pPr>
              <w:pStyle w:val="Normal"/>
              <w:ind w:left="497" w:right="257" w:hanging="0"/>
              <w:jc w:val="center"/>
              <w:rPr/>
            </w:pPr>
            <w:r>
              <w:rPr>
                <w:b/>
                <w:sz w:val="100"/>
                <w:szCs w:val="100"/>
                <w:lang w:val="en-US" w:eastAsia="en-US"/>
              </w:rPr>
              <w:t>工作人員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</w:rPr>
      </w:pPr>
      <w:r>
        <w:rPr>
          <w:vanish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tu.edu.tw/chinese/PageN.ph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ntu.edu.tw/chinese/PageN.ph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ntu.edu.tw/chinese/PageN.ph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ntu.edu.tw/chinese/PageN.ph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ntu.edu.tw/chinese/PageN.ph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ntu.edu.tw/chinese/PageN.ph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ntu.edu.tw/chinese/PageN.ph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ntu.edu.tw/chinese/PageN.ph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ntu.edu.tw/chinese/PageN.ph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ntu.edu.tw/chinese/PageN.ph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ntu.edu.tw/chinese/PageN.ph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ntu.edu.tw/chinese/PageN.ph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ntu.edu.tw/chinese/PageN.ph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ntu.edu.tw/chinese/PageN.ph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ntu.edu.tw/chinese/PageN.ph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ntu.edu.tw/chinese/PageN.ph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ntu.edu.tw/chinese/PageN.ph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ntu.edu.tw/chinese/PageN.ph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ntu.edu.tw/chinese/PageN.ph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ntu.edu.tw/chinese/PageN.php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9:49:00Z</dcterms:created>
  <dc:creator>NTU</dc:creator>
  <dc:description/>
  <cp:keywords/>
  <dc:language>en-US</dc:language>
  <cp:lastModifiedBy>NTU</cp:lastModifiedBy>
  <cp:lastPrinted>2005-04-29T17:52:00Z</cp:lastPrinted>
  <dcterms:modified xsi:type="dcterms:W3CDTF">2005-04-29T10:00:00Z</dcterms:modified>
  <cp:revision>15</cp:revision>
  <dc:subject/>
  <dc:title>«Next Record»</dc:title>
</cp:coreProperties>
</file>